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-Semester Supplementary Examinations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PROGRAMMING LANGUAG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Explain the salient features of a programming languag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the difference between functional programming and object oriented </w:t>
        <w:tab/>
        <w:t>programm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Discuss the issues that must be resolved before designing a for loop in a programming language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label and go to Statements in Pascal with examples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Explain What is Dynamic Array ? How to implement Dynamic arrays in   Programming languages 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following terms with respect to programming languages  </w:t>
        <w:tab/>
      </w:r>
    </w:p>
    <w:p>
      <w:pPr>
        <w:pStyle w:val="Normal"/>
        <w:ind w:left="1080" w:hanging="0"/>
        <w:jc w:val="both"/>
        <w:rPr/>
      </w:pPr>
      <w:r>
        <w:rPr/>
        <w:t>i) Dereferencing</w:t>
        <w:tab/>
        <w:tab/>
        <w:t>ii)Dangling pointer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Discuss the issue of scope and extent with examples from Algol 60 and PL/1 langu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following and give suitable examples.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ab/>
        <w:t>a)  Generic functions</w:t>
        <w:tab/>
        <w:tab/>
        <w:t>b)  Co-routin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Discuss the design issues of exception handl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at is semaphores?  What are the operations on semaphores?  Give a solution to dining philosophers problem using semaph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Describe briefly the three basic computational models that describe most </w:t>
        <w:tab/>
        <w:t>programming paradigm today.</w:t>
      </w:r>
    </w:p>
    <w:p>
      <w:pPr>
        <w:pStyle w:val="Normal"/>
        <w:ind w:left="120" w:hanging="0"/>
        <w:jc w:val="both"/>
        <w:rPr/>
      </w:pPr>
      <w:r>
        <w:rPr/>
        <w:t xml:space="preserve">  </w:t>
      </w:r>
      <w:r>
        <w:rPr/>
        <w:t>b)</w:t>
        <w:tab/>
        <w:t>Write a lisp function Merge (m,n) that merges two lists m and 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-Semester Supplementary Examinations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PROGRAMMING LANGUAG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jc w:val="both"/>
        <w:rPr/>
      </w:pPr>
      <w:r>
        <w:rPr/>
        <w:t>1. a)</w:t>
        <w:tab/>
        <w:t>What is meant by Syntax?  Explain various ways of defining Syntax?</w:t>
      </w:r>
    </w:p>
    <w:p>
      <w:pPr>
        <w:pStyle w:val="Normal"/>
        <w:ind w:left="120" w:hanging="0"/>
        <w:jc w:val="both"/>
        <w:rPr/>
      </w:pPr>
      <w:r>
        <w:rPr/>
        <w:t xml:space="preserve">  </w:t>
      </w:r>
      <w:r>
        <w:rPr/>
        <w:t>b)</w:t>
        <w:tab/>
        <w:t xml:space="preserve">Give BNF notation and Syntax Graphs for assignments using binary arithmetic </w:t>
        <w:tab/>
        <w:t>and relational operator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lain Loop Statements in Ada  programming language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hat does it mean for an expression to be referentially transparent?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Name two language other than Pascal which allow pointer variables. What       operations are provided for these variables? Discuss advantages and       disadvantages with pointers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tinguish between Type Coercion and Type Equivalence with an example each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>4.</w:t>
        <w:tab/>
        <w:t>Describe the how the rules of scope are implemented at runtim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following with examples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Overloading</w:t>
        <w:tab/>
        <w:t>(b)</w:t>
        <w:tab/>
        <w:t>Aliasing</w:t>
        <w:tab/>
        <w:t>(c)</w:t>
        <w:tab/>
        <w:t>Generic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escribe the exception handling in ADA and PL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Explain about monitors with examples.</w:t>
        <w:tab/>
        <w:tab/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about producer-consumer problem in AD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Explain some of the important functions of LISP.</w:t>
      </w:r>
    </w:p>
    <w:p>
      <w:pPr>
        <w:pStyle w:val="Normal"/>
        <w:ind w:left="120" w:hanging="0"/>
        <w:jc w:val="both"/>
        <w:rPr/>
      </w:pPr>
      <w:r>
        <w:rPr/>
        <w:t xml:space="preserve">  </w:t>
      </w:r>
      <w:r>
        <w:rPr/>
        <w:t>b)</w:t>
        <w:tab/>
        <w:t>Explain about LISP interpr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-Semester Supplementary Examinations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PROGRAMMING LANGUAG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Describe the qualities of a good programming language.</w:t>
      </w:r>
    </w:p>
    <w:p>
      <w:pPr>
        <w:pStyle w:val="Normal"/>
        <w:ind w:left="120" w:hanging="0"/>
        <w:jc w:val="both"/>
        <w:rPr/>
      </w:pPr>
      <w:r>
        <w:rPr/>
        <w:t xml:space="preserve">  </w:t>
      </w:r>
      <w:r>
        <w:rPr/>
        <w:t>b)</w:t>
        <w:tab/>
        <w:t xml:space="preserve">Give the parse tree of an </w:t>
      </w:r>
      <w:r>
        <w:rPr>
          <w:b/>
        </w:rPr>
        <w:t>expression statement</w:t>
      </w:r>
      <w:r>
        <w:rPr/>
        <w:t xml:space="preserve"> in PASCA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Distinguish between Local variables and Global variables with examples.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conditional statements in FORTRAN and Pascal with exampl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primitive Data types in Programming language and  make                comparative study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Write short notes on   (i) Declarative Equivalence      (ii) Boolean Datatype.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scope and extent?  Explain the scope and extent rules of ADA languag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Compare the parameter passing mechanisms of Pascal and C langu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Give the abstract specification of</w:t>
        <w:tab/>
      </w:r>
    </w:p>
    <w:p>
      <w:pPr>
        <w:pStyle w:val="Normal"/>
        <w:ind w:firstLine="720"/>
        <w:rPr/>
      </w:pPr>
      <w:r>
        <w:rPr/>
        <w:t>a)  Stack</w:t>
        <w:tab/>
        <w:t>b)   Binary search tre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Explain how concurrency control is implemented using semaphores and monitors using suitable examp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hat is functional programming? Explain its merits and demerits.</w:t>
      </w:r>
    </w:p>
    <w:p>
      <w:pPr>
        <w:pStyle w:val="Normal"/>
        <w:ind w:left="120" w:hanging="0"/>
        <w:jc w:val="both"/>
        <w:rPr/>
      </w:pPr>
      <w:r>
        <w:rPr/>
        <w:t xml:space="preserve">  </w:t>
      </w:r>
      <w:r>
        <w:rPr/>
        <w:t>b)</w:t>
        <w:tab/>
        <w:t>Give the Lisp function reverse (L) which reverses a given list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-Semester Supplementary Examinations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PROGRAMMING LANGUAG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 and 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jc w:val="both"/>
        <w:rPr/>
      </w:pPr>
      <w:r>
        <w:rPr/>
        <w:t>1. a)</w:t>
        <w:tab/>
        <w:t>Explain about BNF, Parse Tree, Syntax Tree.</w:t>
      </w:r>
    </w:p>
    <w:p>
      <w:pPr>
        <w:pStyle w:val="Normal"/>
        <w:ind w:left="120" w:hanging="0"/>
        <w:jc w:val="both"/>
        <w:rPr/>
      </w:pPr>
      <w:r>
        <w:rPr/>
        <w:t xml:space="preserve">  </w:t>
      </w:r>
      <w:r>
        <w:rPr/>
        <w:t>b)</w:t>
        <w:tab/>
        <w:t xml:space="preserve">Give the parse tree of </w:t>
      </w:r>
      <w:r>
        <w:rPr>
          <w:b/>
        </w:rPr>
        <w:t>assignment statement</w:t>
      </w:r>
      <w:r>
        <w:rPr/>
        <w:t xml:space="preserve"> in Pasca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Explain what is variable? Explain Variable declaration in programming              languages </w:t>
        <w:tab/>
        <w:tab/>
        <w:tab/>
        <w:tab/>
        <w:tab/>
        <w:tab/>
        <w:tab/>
        <w:tab/>
        <w:tab/>
      </w:r>
    </w:p>
    <w:p>
      <w:pPr>
        <w:pStyle w:val="Normal"/>
        <w:ind w:left="78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With reference to expression explain what is meant by </w:t>
      </w:r>
    </w:p>
    <w:p>
      <w:pPr>
        <w:pStyle w:val="Normal"/>
        <w:ind w:left="780" w:hanging="60"/>
        <w:jc w:val="both"/>
        <w:rPr/>
      </w:pPr>
      <w:r>
        <w:rPr/>
        <w:t>i) Environment of a programme ii) Referential transparency iii) Operator hierarchy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with examples the pointer data type what are the advantages of using pointer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String processing in programming langu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Compare the scope and extent policies of Pascal and ALGOL langua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general features of procedures and the various parameter passing mechanis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>6. a)</w:t>
        <w:tab/>
        <w:t>Describe the five predefined ADA exception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PL/1 ON-condi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concurrency control in AD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hat is S-expression  in LISP and how it is evaluated give examples.</w:t>
      </w:r>
    </w:p>
    <w:p>
      <w:pPr>
        <w:pStyle w:val="Normal"/>
        <w:ind w:left="120" w:hanging="0"/>
        <w:jc w:val="both"/>
        <w:rPr/>
      </w:pPr>
      <w:r>
        <w:rPr/>
        <w:t xml:space="preserve">  </w:t>
      </w:r>
      <w:r>
        <w:rPr/>
        <w:t>b)</w:t>
        <w:tab/>
        <w:t>Write LISP program sigment for solving quadratic/factorial (n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55:00Z</dcterms:created>
  <dc:creator>krupa</dc:creator>
  <dc:description/>
  <dc:language>en-US</dc:language>
  <cp:lastModifiedBy>vasantha</cp:lastModifiedBy>
  <dcterms:modified xsi:type="dcterms:W3CDTF">2004-05-13T10:00:00Z</dcterms:modified>
  <cp:revision>50</cp:revision>
  <dc:subject/>
  <dc:title/>
</cp:coreProperties>
</file>